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Jessica Rhoades</w:t>
      </w:r>
    </w:p>
    <w:p>
      <w:pPr>
        <w:pStyle w:val="Normal"/>
        <w:jc w:val="right"/>
        <w:rPr>
          <w:b/>
          <w:b/>
        </w:rPr>
      </w:pPr>
      <w:r>
        <w:rPr>
          <w:b/>
        </w:rPr>
        <w:t xml:space="preserve">EDU 318 </w:t>
      </w:r>
    </w:p>
    <w:p>
      <w:pPr>
        <w:pStyle w:val="Normal"/>
        <w:jc w:val="right"/>
        <w:rPr>
          <w:b/>
          <w:b/>
        </w:rPr>
      </w:pPr>
      <w:r>
        <w:rPr>
          <w:b/>
        </w:rPr>
        <w:t>October 20, 2010</w:t>
      </w:r>
    </w:p>
    <w:p>
      <w:pPr>
        <w:pStyle w:val="Normal"/>
        <w:jc w:val="center"/>
        <w:rPr>
          <w:b/>
          <w:b/>
        </w:rPr>
      </w:pPr>
      <w:r>
        <w:rPr>
          <w:b/>
        </w:rPr>
        <w:t>Midterm</w:t>
      </w:r>
    </w:p>
    <w:p>
      <w:pPr>
        <w:pStyle w:val="Normal"/>
        <w:rPr>
          <w:b/>
          <w:b/>
        </w:rPr>
      </w:pPr>
      <w:r>
        <w:rPr>
          <w:b/>
        </w:rPr>
        <w:t>Literacy Attendance</w:t>
      </w:r>
    </w:p>
    <w:p>
      <w:pPr>
        <w:pStyle w:val="Normal"/>
        <w:rPr/>
      </w:pPr>
      <w:r>
        <w:rPr/>
        <w:t>Literacy Attendance can be described as an alternative way to take attendance. The teacher will explain and model for the students that concept. The teacher will say “Good Morning” to each student and the student will respond with a “share” that is connected to learning at school in some way. An advantage to this idea is that it allows kids to apply their learning in other contexts. A disadvantage for Literacy Attendance would be that some kids are reluctant to share while others want to share on a daily basis. Literacy Attendance is a great way to encourage dialogue among the class while creating a learning environment.</w:t>
      </w:r>
    </w:p>
    <w:p>
      <w:pPr>
        <w:pStyle w:val="Normal"/>
        <w:rPr/>
      </w:pPr>
      <w:r>
        <w:rPr/>
      </w:r>
    </w:p>
    <w:p>
      <w:pPr>
        <w:pStyle w:val="Normal"/>
        <w:rPr>
          <w:b/>
          <w:b/>
        </w:rPr>
      </w:pPr>
      <w:r>
        <w:rPr>
          <w:b/>
        </w:rPr>
        <w:t>Chapter 1-Gradual Release of Responsibility</w:t>
      </w:r>
    </w:p>
    <w:p>
      <w:pPr>
        <w:pStyle w:val="Normal"/>
        <w:rPr/>
      </w:pPr>
      <w:r>
        <w:rPr/>
        <w:t>Gradual Release of Responsibility can be explained as watching someone complete a task first, then practiced under that person’s watchful eye/listened to his/her feedback and then completed the task solo with your own special twist. This process begins with teacher modeling, scaffolding, independent practice and then concluding with application. Example would be: learning to ride a bike or drive a car.</w:t>
      </w:r>
    </w:p>
    <w:p>
      <w:pPr>
        <w:pStyle w:val="Normal"/>
        <w:rPr/>
      </w:pPr>
      <w:r>
        <w:rPr/>
      </w:r>
    </w:p>
    <w:p>
      <w:pPr>
        <w:pStyle w:val="Normal"/>
        <w:rPr>
          <w:b/>
          <w:b/>
        </w:rPr>
      </w:pPr>
      <w:r>
        <w:rPr>
          <w:b/>
        </w:rPr>
        <w:t>Chapter 2-Creating a Culture and Climate for Thinking</w:t>
      </w:r>
    </w:p>
    <w:p>
      <w:pPr>
        <w:pStyle w:val="Normal"/>
        <w:rPr/>
      </w:pPr>
      <w:r>
        <w:rPr/>
        <w:t>Creating a culture and climate for thinking is a great idea to build relationships in the classroom. All teachers are different; therefore all classroom communities will look different. However, Debbie Miller explains what we as teachers should do to create this culture. First, we work to build genuine relationships, establish mutual trust and create working literate environments. I love the idea of building dialogue among the students about books and ideas. This process encourages the use of schema and allows students depend on one another for learning valuable lessons.</w:t>
      </w:r>
    </w:p>
    <w:p>
      <w:pPr>
        <w:pStyle w:val="Normal"/>
        <w:rPr/>
      </w:pPr>
      <w:r>
        <w:rPr/>
      </w:r>
    </w:p>
    <w:p>
      <w:pPr>
        <w:pStyle w:val="Normal"/>
        <w:rPr>
          <w:b/>
          <w:b/>
        </w:rPr>
      </w:pPr>
      <w:r>
        <w:rPr>
          <w:b/>
        </w:rPr>
        <w:t>Chapter 3- Readers Workshop</w:t>
      </w:r>
    </w:p>
    <w:p>
      <w:pPr>
        <w:pStyle w:val="Normal"/>
        <w:rPr/>
      </w:pPr>
      <w:r>
        <w:rPr/>
        <w:t>Readers Workshop is a great and unique way to teach or model the skills necessary to be a good reader. While basal readers are common and necessary in our classrooms, there is room to adjust how we use them. For example, Readers Workshop talks about allowing students to choose or select their books. While many school’s basal reading books are in the form of one text book, this option would be hard. However, the teacher could assign 2-3 stories from the basal reader and allow students to choose their story and complete the attached activities. After completing this independently, students could use small groups to discuss their story. Students can alternate the stories throughout the week; it will just be at their own discretion on what is done first. This allows choice and students can practice their good reading skills through stories that interest them.</w:t>
      </w:r>
    </w:p>
    <w:p>
      <w:pPr>
        <w:pStyle w:val="Normal"/>
        <w:rPr/>
      </w:pPr>
      <w:r>
        <w:rPr/>
      </w:r>
    </w:p>
    <w:p>
      <w:pPr>
        <w:pStyle w:val="Normal"/>
        <w:rPr>
          <w:b/>
          <w:b/>
        </w:rPr>
      </w:pPr>
      <w:r>
        <w:rPr>
          <w:b/>
        </w:rPr>
        <w:t>Chapter 4- Settling In</w:t>
      </w:r>
    </w:p>
    <w:p>
      <w:pPr>
        <w:pStyle w:val="Normal"/>
        <w:rPr/>
      </w:pPr>
      <w:r>
        <w:rPr>
          <w:i/>
          <w:u w:val="single"/>
        </w:rPr>
        <w:t xml:space="preserve">What makes text appropriate? </w:t>
      </w:r>
      <w:r>
        <w:rPr/>
        <w:t>Debbie Miller discusses teaching children to select text based on the size of the print, the amount of words or lines on a page, helpful pictures, and word usage.  She goes on to explain how important it is for children to be actively engaged in their readings for a variety of purposes. Therefore, children must also select a text based on content, schema, motivation and variety.</w:t>
      </w:r>
    </w:p>
    <w:p>
      <w:pPr>
        <w:pStyle w:val="Normal"/>
        <w:rPr/>
      </w:pPr>
      <w:r>
        <w:rPr>
          <w:i/>
          <w:u w:val="single"/>
        </w:rPr>
        <w:t xml:space="preserve">Decoding and Strategies? </w:t>
      </w:r>
      <w:r>
        <w:rPr/>
        <w:t>I believe that decoding words and strategies for comprehension go hand and hand. While many people believe they are two very different concepts of reading, I believe they can be taught side by side. My belief stems from research I have done about the idea of teaching comprehension skills at a much earlier age, even preschool. To fully comprehend text, the students must be able to decode the word and put meaning with it. Therefore, while encouraging students to learn new vocabulary by decoding words, why not seize the opportunity to put to the word at the same time. Students will not only be able to visually read the word but be able to understand it as well.</w:t>
      </w:r>
    </w:p>
    <w:p>
      <w:pPr>
        <w:pStyle w:val="Normal"/>
        <w:rPr/>
      </w:pPr>
      <w:r>
        <w:rPr/>
      </w:r>
    </w:p>
    <w:p>
      <w:pPr>
        <w:pStyle w:val="Normal"/>
        <w:rPr>
          <w:b/>
          <w:b/>
        </w:rPr>
      </w:pPr>
      <w:r>
        <w:rPr>
          <w:b/>
        </w:rPr>
        <w:t>Chapter 5- Schema</w:t>
      </w:r>
    </w:p>
    <w:p>
      <w:pPr>
        <w:pStyle w:val="Normal"/>
        <w:rPr/>
      </w:pPr>
      <w:r>
        <w:rPr/>
        <w:t>Schema as it relates to reading should be modeled and explained. The teacher should explain to the students that when they read they should try and connect the text to themselves or experiences they have had. This is normally called text-to-self and is like having a conversation in your head.  Once the schema concept is achieved, students are able to read any text and try to make a connection. This gives meaning to the book!</w:t>
      </w:r>
    </w:p>
    <w:p>
      <w:pPr>
        <w:pStyle w:val="Normal"/>
        <w:rPr/>
      </w:pPr>
      <w:r>
        <w:rPr/>
        <w:tab/>
        <w:t xml:space="preserve">I know that building schema is a continuous process. As human beings we experience new things all the time. Every time we experience something new, we find a place in our brain so we can reconnect with that experience at another time and place. </w:t>
      </w:r>
    </w:p>
    <w:p>
      <w:pPr>
        <w:pStyle w:val="Normal"/>
        <w:rPr/>
      </w:pPr>
      <w:r>
        <w:rPr/>
        <w:tab/>
        <w:t>After reading this chapter, my outlook on pre-reading activities have strengthened tremendously. Reading to students should be so much more than picking up a book, and reading through it, and then returning it to the bookshelf. Creating an open dialogue about the story and allowing students to make prior connections or encourage schema is key to early comprehension skills.</w:t>
      </w:r>
    </w:p>
    <w:p>
      <w:pPr>
        <w:pStyle w:val="Normal"/>
        <w:rPr/>
      </w:pPr>
      <w:r>
        <w:rPr/>
      </w:r>
    </w:p>
    <w:p>
      <w:pPr>
        <w:pStyle w:val="Normal"/>
        <w:rPr>
          <w:b/>
          <w:b/>
        </w:rPr>
      </w:pPr>
      <w:r>
        <w:rPr>
          <w:b/>
        </w:rPr>
        <w:t>Chapter 6-Creating Mental Images</w:t>
      </w:r>
    </w:p>
    <w:p>
      <w:pPr>
        <w:pStyle w:val="Normal"/>
        <w:rPr/>
      </w:pPr>
      <w:r>
        <w:rPr/>
        <w:t>I am an avid reader that employs mental images. Mental images are how I comprehend the majority of the text. I think metal images are a fun way to experience a story. It’s like you are the director to a movie by providing distinct detail and design to the characters and scenes. I mostly create mental images while reading chapter books that few to no pictures. I love children books, especially the boxcar children set. I remember as a little girl reading through them and being able to visualize the scenes and characters from each chapter. During a book share, students can use descriptive vocabulary skills to paint a mental picture in other student’s minds, even if they have never read the book.</w:t>
      </w:r>
    </w:p>
    <w:p>
      <w:pPr>
        <w:pStyle w:val="Normal"/>
        <w:rPr/>
      </w:pPr>
      <w:r>
        <w:rPr/>
      </w:r>
    </w:p>
    <w:p>
      <w:pPr>
        <w:pStyle w:val="Normal"/>
        <w:rPr>
          <w:b/>
          <w:b/>
        </w:rPr>
      </w:pPr>
      <w:r>
        <w:rPr>
          <w:b/>
        </w:rPr>
        <w:t>Chapter 7-Digging Deeper</w:t>
      </w:r>
    </w:p>
    <w:p>
      <w:pPr>
        <w:pStyle w:val="Normal"/>
        <w:rPr/>
      </w:pPr>
      <w:r>
        <w:rPr/>
        <w:t>Deep teaching is something that can be achieved through out all grades. The only difference would be how it looks throughout the various grades. Activities in the early primary grades may consist of many pictures or short sentences to convey their thoughts while older grades may journal or reflect on their thoughts. Alternative to “stapled worksheets” could include sticky notes, notebook entries, two column notes, quotes from text and webs. Teaching each alternative concept one at a time and then allowing students to choose how they want to display their deep thoughts about their readings.</w:t>
      </w:r>
    </w:p>
    <w:p>
      <w:pPr>
        <w:pStyle w:val="Normal"/>
        <w:rPr/>
      </w:pPr>
      <w:r>
        <w:rPr/>
      </w:r>
    </w:p>
    <w:p>
      <w:pPr>
        <w:pStyle w:val="Normal"/>
        <w:rPr>
          <w:b/>
          <w:b/>
        </w:rPr>
      </w:pPr>
      <w:r>
        <w:rPr>
          <w:b/>
        </w:rPr>
        <w:t>Chapter 8- Inferring</w:t>
      </w:r>
    </w:p>
    <w:p>
      <w:pPr>
        <w:pStyle w:val="Normal"/>
        <w:rPr/>
      </w:pPr>
      <w:r>
        <w:rPr/>
        <w:t xml:space="preserve">When inferring, readers make predictions about text and confirm or contradict their predictions as they read on. The importance of inferencing skills is valued beyond words. When students infer they are not only using their schema to make a prediction they are using the information provided to the text to prove that prediction. Students are much more likely to comprehend the text if they have the opportunity to read the text, make a prediction and then tie it back to the text and real life experiences. </w:t>
      </w:r>
    </w:p>
    <w:p>
      <w:pPr>
        <w:pStyle w:val="Normal"/>
        <w:rPr/>
      </w:pPr>
      <w:r>
        <w:rPr/>
      </w:r>
    </w:p>
    <w:p>
      <w:pPr>
        <w:pStyle w:val="Normal"/>
        <w:rPr>
          <w:b/>
          <w:b/>
        </w:rPr>
      </w:pPr>
      <w:r>
        <w:rPr>
          <w:b/>
        </w:rPr>
        <w:t>Chapter 9- Asking Questions</w:t>
      </w:r>
    </w:p>
    <w:p>
      <w:pPr>
        <w:pStyle w:val="Normal"/>
        <w:rPr/>
      </w:pPr>
      <w:r>
        <w:rPr/>
        <w:t>Teaching students to use questions to express their thoughts or interest in a story books looks different in every classroom. Before teachers can teach questioning skill, they first must understand that many students questions can’t be answered from within the text, therefore the answer must lie in an outside source. The beauty of this activity is that allowing students to ask questions encourages new thinking among other students, allowing for more insight!</w:t>
      </w:r>
    </w:p>
    <w:p>
      <w:pPr>
        <w:pStyle w:val="Normal"/>
        <w:rPr/>
      </w:pPr>
      <w:r>
        <w:rPr/>
      </w:r>
    </w:p>
    <w:p>
      <w:pPr>
        <w:pStyle w:val="Normal"/>
        <w:rPr/>
      </w:pPr>
      <w:r>
        <w:rPr>
          <w:b/>
        </w:rPr>
        <w:t>Chapter 10- Determine the importance in non fiction</w:t>
      </w:r>
    </w:p>
    <w:p>
      <w:pPr>
        <w:pStyle w:val="Normal"/>
        <w:rPr/>
      </w:pPr>
      <w:r>
        <w:rPr/>
        <w:t>To determine the importance of nonfiction text, the reader must first know the difference between fiction and nonfiction. What do they look like and how are they different? Encourage exploration in both genres and have students compare and contrast various fiction and nonfiction books about a similar topic. For example, the students are researching text based on bugs. A non-fiction book would be a made up story about bugs with a beginning, middle and an end. The use of a plot, climax and characters would be easy to spot. A nonfiction book about bugs would most normally be facts and interesting facts about bugs. No story plot would be present. The use of graphic organizers and self made research notebooks about a topic could require the use nonfiction books. This would be a great way to introduce the topic and encourage the use of nonfiction to locate answers to unsolved questions.</w:t>
      </w:r>
    </w:p>
    <w:p>
      <w:pPr>
        <w:pStyle w:val="Normal"/>
        <w:rPr/>
      </w:pPr>
      <w:r>
        <w:rPr/>
      </w:r>
    </w:p>
    <w:p>
      <w:pPr>
        <w:pStyle w:val="Normal"/>
        <w:rPr>
          <w:b/>
          <w:b/>
        </w:rPr>
      </w:pPr>
      <w:r>
        <w:rPr>
          <w:b/>
        </w:rPr>
        <w:t>Chapter 11-Synthesizing information</w:t>
      </w:r>
    </w:p>
    <w:p>
      <w:pPr>
        <w:pStyle w:val="Normal"/>
        <w:rPr/>
      </w:pPr>
      <w:r>
        <w:rPr/>
        <w:t>Currently in my field work, I have seen a great deal of graphic organizers and the use of brainstorming activities. The children are reading books and then talking about them as a whole class. The teacher encourages a think aloud process and actively involves all the students. The teacher does a great job of allowing students to synthesize a story using many different concepts discussed in the Debbie Miller book, “Reading with Meaning”. Students are using schema, inferencing and the use of questioning to synthesize the meaning of a story. What a great experience it is to see all of these concepts working together to improve comprehension skills!! It is like one big puzzle. All the pieces must fit together at certain time to complete the overall picture.</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1:49:00Z</dcterms:created>
  <dc:creator>Wilmington College</dc:creator>
  <dc:description/>
  <dc:language>en-US</dc:language>
  <cp:lastModifiedBy>Jimmy</cp:lastModifiedBy>
  <dcterms:modified xsi:type="dcterms:W3CDTF">2010-10-21T01:49:00Z</dcterms:modified>
  <cp:revision>2</cp:revision>
  <dc:subject/>
  <dc:title>Literacy Attendance</dc:title>
</cp:coreProperties>
</file>